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P Psycholog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anwei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uron Qu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16 Point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Your task today is to create a working neuron with your appointed team.  You will have 8 minutes to create a neuron using only the materials provided to you (you do not have to use all of the materials).  You will be graded on the following criteria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Dendrites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Cell Body (Soma)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xon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Myelin Sheath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Neurotransmitters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Response (there is no card for this one)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xon Terminals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ynapse (you do not need an object to represent this)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You will need both a definition and an explanation of where this is on your created neuron.  (You do not need a definition for Response, and you do not need your synapse represented in the neuron you build)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30:00Z</dcterms:created>
  <dc:creator>Patriot</dc:creator>
  <dc:description/>
  <cp:keywords/>
  <dc:language>en-US</dc:language>
  <cp:lastModifiedBy>Curtis Ranweiler</cp:lastModifiedBy>
  <cp:lastPrinted>2012-10-16T08:18:00Z</cp:lastPrinted>
  <dcterms:modified xsi:type="dcterms:W3CDTF">2012-10-16T15:07:00Z</dcterms:modified>
  <cp:revision>2</cp:revision>
  <dc:subject/>
  <dc:title/>
</cp:coreProperties>
</file>